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 xml:space="preserve">Ufficio VII –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4736</w:t>
        <w:tab/>
        <w:tab/>
        <w:tab/>
        <w:tab/>
        <w:t xml:space="preserve">                Napoli, 30.06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gli UU.AA.TT. della Campania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 Gabinetto del Sig. Ministro della Pubblica Istruzione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a Direzione generale per gli Ordinamenti scolastici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Ai Siti Web istituzionali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6084" w:firstLine="28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ind w:left="3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Riconoscimento della parità alle scuole non statali - A.S. 2014/2015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4733 del 30/06/2014 viene disposto, in applicazione della Legge 10 marzo 2000, n.62, ed a seguito delle disposizioni impartite dal D.M. 267 del 29/11/2007 e dal D.M. 83 del 10/10/2008, il riconoscimento dello status di parità alle Istituzioni scolastiche che ne hanno fatto richiesta e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aria Teresa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4:00Z</dcterms:created>
  <dc:creator>antonio.pagano</dc:creator>
  <dc:description/>
  <cp:keywords/>
  <dc:language>en-US</dc:language>
  <cp:lastModifiedBy>Administrator</cp:lastModifiedBy>
  <cp:lastPrinted>2008-06-30T08:43:00Z</cp:lastPrinted>
  <dcterms:modified xsi:type="dcterms:W3CDTF">2014-06-30T07:47:00Z</dcterms:modified>
  <cp:revision>6</cp:revision>
  <dc:subject/>
  <dc:title> </dc:title>
</cp:coreProperties>
</file>